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Le superlatif des adjectif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I. To form the </w:t>
      </w:r>
      <w:r>
        <w:rPr>
          <w:rFonts w:cs="Arial" w:ascii="Arial" w:hAnsi="Arial"/>
          <w:sz w:val="22"/>
          <w:szCs w:val="22"/>
          <w:u w:val="single"/>
        </w:rPr>
        <w:t>superlative</w:t>
      </w:r>
      <w:r>
        <w:rPr>
          <w:rFonts w:cs="Arial" w:ascii="Arial" w:hAnsi="Arial"/>
          <w:sz w:val="22"/>
          <w:szCs w:val="22"/>
          <w:u w:val="none"/>
        </w:rPr>
        <w:t xml:space="preserve"> of adjectives, do the following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le/la/les + plus/moins + adjective 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Both the definite article (le/la/les) and the adjective need to agree with the noun being described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 xml:space="preserve">Le français est la langue la plus intéressante.  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e football américain est le sport le moins intéressant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es élèves de français sont les élèves les plus formidable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  If the adjective normally goes after the noun, the superlative also does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a langue la plus intéressante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e sport le moins intéressant</w:t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les élèves les plus formidables</w:t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II.</w:t>
        <w:tab/>
        <w:t xml:space="preserve">If the adjective normally goes in front of the noun, </w:t>
      </w:r>
      <w:r>
        <w:rPr>
          <w:rFonts w:cs="Arial" w:ascii="Arial" w:hAnsi="Arial"/>
          <w:sz w:val="22"/>
          <w:szCs w:val="22"/>
        </w:rPr>
        <w:t xml:space="preserve">you can either do the above, or have the </w:t>
        <w:tab/>
        <w:t xml:space="preserve">superlative go in front. </w:t>
      </w:r>
      <w:r>
        <w:rPr>
          <w:rFonts w:cs="Arial" w:ascii="Arial" w:hAnsi="Arial"/>
          <w:b/>
          <w:bCs/>
          <w:sz w:val="22"/>
          <w:szCs w:val="22"/>
        </w:rPr>
        <w:t xml:space="preserve"> If you put the superlative in front, only one definite article (le/la/les) </w:t>
        <w:tab/>
        <w:t>is used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olette est la fille la plus joli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olette est la plus jolie fill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V.</w:t>
        <w:tab/>
        <w:t>If the noun is understood already (or is implied), one can omit the noun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Il est évident que les élèves de français sont les plus formidabl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olette est la plus jolie, bien sûr!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.</w:t>
        <w:tab/>
        <w:t xml:space="preserve">The comparative/superlative of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bo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i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meilleur.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The comparative/superlative of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mauvai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is 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pir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.  (Note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plus mauvai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can also be used, bu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plus bon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cannot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.)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Hermione est la meilleure jeune sorciè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Harry Potter à l'école des Sorcie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et le meilleur liv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'art moderne est la pire sorte d'art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I.</w:t>
        <w:tab/>
        <w:t>Us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d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s in the following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e français est la langue la plus intéressante des langu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es examens de français sont les plus difficiles de tous les examen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Einstein est le plus intelligent du monde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</w:r>
      <w:r>
        <w:br w:type="page"/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Le superlatif des adverbes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 To form the superlative of adverbs, do the following: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le + plus/moins + adverbe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**Since adverbs do not have number or gender, the definite article is always </w:t>
      </w:r>
      <w:r>
        <w:rPr>
          <w:rFonts w:cs="Arial" w:ascii="Arial" w:hAnsi="Arial"/>
          <w:b/>
          <w:bCs/>
          <w:sz w:val="22"/>
          <w:szCs w:val="22"/>
          <w:u w:val="none"/>
        </w:rPr>
        <w:t>le</w:t>
      </w:r>
      <w:r>
        <w:rPr>
          <w:rFonts w:cs="Arial" w:ascii="Arial" w:hAnsi="Arial"/>
          <w:sz w:val="22"/>
          <w:szCs w:val="22"/>
          <w:u w:val="none"/>
        </w:rPr>
        <w:t>.**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Qui marche le plus lentement?</w:t>
      </w: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Cet élève regarde le plus attentivement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>C'est le restaurant où je mange le moins souvent.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  The superlative adverb goes after the verb that it modifies (see examples above).</w:t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II.</w:t>
        <w:tab/>
        <w:t xml:space="preserve">Us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he same way as with the superlative of adjectiv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Mme. Lambert parle le plus rapidement de tous mes prof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V.</w:t>
        <w:tab/>
        <w:t xml:space="preserve">The comparative/superlative of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bie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i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mieux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Qui conduit le mieux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Quel poète écrit le mieux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Le superlatif des verbe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Verbs can also have a superlative ("the most"; "the least")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  To form the superlative of verbs, do the following: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erbe + le + plus/moins</w:t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ab/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Qui étudie le plu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Ce que j'adore le plus, c'est le chocolat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ab/>
        <w:t>Ce qui m'inquiète le plus, c'est ma note d'anglais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II.  When used in this way for verbs, the s in plus is pronounced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V.</w:t>
        <w:tab/>
        <w:t xml:space="preserve">Us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d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he same way as with the superlative of adjectives/adverb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Cet étudiant parle le plus de tous les élèves.</w:t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Cette fille timide parle le moins de toute la classe.</w:t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 w:before="0" w:after="0"/>
        <w:ind w:left="-3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Le superlatif des noms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o form the superlative of nouns, do the following: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le + plus/moins + de + noun</w:t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Qui possède le plus d'argent?</w:t>
      </w:r>
    </w:p>
    <w:p>
      <w:pPr>
        <w:pStyle w:val="Normal"/>
        <w:spacing w:lineRule="atLeast" w:line="100" w:before="0" w:after="0"/>
        <w:ind w:left="-30" w:right="0" w:hanging="0"/>
        <w:jc w:val="left"/>
        <w:rPr/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Cette interro a le moins d'erreurs de toutes les interro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1:21:10Z</dcterms:created>
  <dc:creator/>
  <dc:description/>
  <dc:language>en-US</dc:language>
  <cp:lastModifiedBy/>
  <cp:lastPrinted>2018-03-08T07:59:00Z</cp:lastPrinted>
  <dcterms:modified xsi:type="dcterms:W3CDTF">2018-03-10T20:05:59Z</dcterms:modified>
  <cp:revision>24</cp:revision>
  <dc:subject/>
  <dc:title/>
</cp:coreProperties>
</file>